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                   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9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84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398"/>
      </w:tblGrid>
      <w:tr>
        <w:trPr>
          <w:trHeight w:val="113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196"/>
        <w:gridCol w:w="4205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69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</w:t>
            </w:r>
          </w:p>
        </w:tc>
      </w:tr>
      <w:tr>
        <w:trPr>
          <w:trHeight w:val="3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авочно-правовая систе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Гранд-СМ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ное обеспечение «Эконом-Эксперт»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490</w:t>
            </w:r>
          </w:p>
        </w:tc>
      </w:tr>
      <w:tr>
        <w:trPr>
          <w:trHeight w:val="13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технического сопровожден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ien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 и копировальных аппаратов (оргтехни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39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6"/>
        <w:gridCol w:w="2150"/>
      </w:tblGrid>
      <w:tr>
        <w:trPr>
          <w:trHeight w:val="116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0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онито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4"/>
        <w:gridCol w:w="2152"/>
      </w:tblGrid>
      <w:tr>
        <w:trPr>
          <w:trHeight w:val="87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онито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го монитора                         (не более), тыс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04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5</w:t>
            </w:r>
          </w:p>
        </w:tc>
      </w:tr>
      <w:tr>
        <w:trPr>
          <w:trHeight w:val="56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зел проявки для принте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</w:tr>
      <w:tr>
        <w:trPr>
          <w:trHeight w:val="50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мять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IM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D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P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12800 8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</w:tr>
      <w:tr>
        <w:trPr>
          <w:trHeight w:val="85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м.комплект узла податчика оригиналов для принтер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</w:tr>
      <w:tr>
        <w:trPr>
          <w:trHeight w:val="33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Xero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5</w:t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,2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20</w:t>
            </w:r>
          </w:p>
        </w:tc>
      </w:tr>
      <w:tr>
        <w:trPr>
          <w:trHeight w:val="1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Can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Mi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126"/>
        <w:gridCol w:w="15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горяч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81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2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7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084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515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 96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2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55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4. Затраты на горячее</w:t>
      </w:r>
      <w:r>
        <w:rPr/>
        <w:t xml:space="preserve"> водоснабж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693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горячему водоснабжени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0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2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4,387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9,9150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210"/>
        <w:gridCol w:w="1726"/>
        <w:gridCol w:w="1726"/>
        <w:gridCol w:w="1395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и текущий ремонт общего имущества (здание жилого дома, Ленина, 46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27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3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кв. метра площади здания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ровод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38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387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7.2. Затраты на предрейсовый технический осмотр,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472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867"/>
        <w:gridCol w:w="2484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работников, подлежащих диспансериз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568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17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2,037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,03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843"/>
        <w:gridCol w:w="1559"/>
        <w:gridCol w:w="1701"/>
        <w:gridCol w:w="155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бор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8,1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8,1198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каф для сер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9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,9176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офи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систем кондицио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392"/>
        <w:gridCol w:w="1560"/>
        <w:gridCol w:w="2126"/>
        <w:gridCol w:w="1701"/>
        <w:gridCol w:w="1417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систем кондиционирования,                 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3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диц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85"/>
        <w:gridCol w:w="1134"/>
        <w:gridCol w:w="1559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0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</w:tr>
      <w:tr>
        <w:trPr>
          <w:trHeight w:val="2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Штамп на автоматической осн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2268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5,3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,01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114"/>
        <w:gridCol w:w="1134"/>
        <w:gridCol w:w="1843"/>
        <w:gridCol w:w="1417"/>
        <w:gridCol w:w="1418"/>
        <w:gridCol w:w="1134"/>
      </w:tblGrid>
      <w:tr>
        <w:trPr>
          <w:trHeight w:val="17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для зам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,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0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ырокол 4 отв.3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при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учета путевых листов, 5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отовка для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322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5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металлическим прижимом, пл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1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регистр, 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скоросшиватель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, с прозр.вер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широ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, 2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100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2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1276"/>
        <w:gridCol w:w="1559"/>
        <w:gridCol w:w="1560"/>
        <w:gridCol w:w="17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962"/>
        <w:gridCol w:w="1697"/>
        <w:gridCol w:w="1816"/>
        <w:gridCol w:w="231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2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3,8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46"/>
        <w:gridCol w:w="1202"/>
        <w:gridCol w:w="1384"/>
        <w:gridCol w:w="1701"/>
        <w:gridCol w:w="166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мпа 1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7,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2702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стекол (омыватель стекол), (5 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77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.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19"/>
        <w:gridCol w:w="1202"/>
        <w:gridCol w:w="1349"/>
        <w:gridCol w:w="1843"/>
        <w:gridCol w:w="180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ише печати (штамп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32:00Z</dcterms:created>
  <dc:creator>СпециалистЗакупки</dc:creator>
  <dc:description/>
  <cp:keywords/>
  <dc:language>en-US</dc:language>
  <cp:lastModifiedBy>СпециалистЗакупки</cp:lastModifiedBy>
  <cp:lastPrinted>2018-02-09T08:29:00Z</cp:lastPrinted>
  <dcterms:modified xsi:type="dcterms:W3CDTF">2018-08-15T06:17:00Z</dcterms:modified>
  <cp:revision>9</cp:revision>
  <dc:subject/>
  <dc:title/>
</cp:coreProperties>
</file>